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241156923"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837144732"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734455150"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55152766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757210176"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543396607"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675756655"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27222038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94537742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020326229"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64649938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54446462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892138059"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385893162"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704565345"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74716763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581020785"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928633990"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692501646"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803467950"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39142084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2015677467"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644597966"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916658127"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857744116"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92127394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055008743"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8697905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120557521"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673700165"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70818175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85517046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888332932"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494985205"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61523393"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81164933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529000214"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25048244"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559421192"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2097054799"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316237045"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66425344"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666595116"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67460628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516687522"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311498466"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908687920"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89820139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095547188"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21130426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265034065"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47006207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74025287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2087700445"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021546814"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308995291"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241772272"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402831978"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626219587"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932830668"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24568844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487836407"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797611578"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67651578"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792713370"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123918869"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14501401"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609958976"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68567848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4511186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62246800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904053849"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935601161"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56349384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336313574"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303216438"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688581322"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504196049"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197583647"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460130420"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729110696"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6965188"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619530824"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753365704"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873989439"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851625106"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22419246"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204861087"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15007092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339479577"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65183414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743875759"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546292139"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24902832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64225494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400061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811698056"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088412355"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58828042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09545663"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365001926"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404233937"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285313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53240808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