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553877417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997884249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